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34757476"/>
      <w:bookmarkStart w:id="1" w:name="__Fieldmark__0_103475747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4757476"/>
      <w:bookmarkStart w:id="3" w:name="__Fieldmark__1_1034757476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